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430838972" r:id="rId2"/>
        </w:object>
      </w:r>
    </w:p>
    <w:p>
      <w:pPr>
        <w:pStyle w:val="Normal"/>
        <w:rPr/>
      </w:pPr>
      <w:r>
        <w:rPr/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Věznice Kuřim – Rekonstrukce vnější bezpečnos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48"/>
              </w:rPr>
            </w:pPr>
            <w:r>
              <w:rPr>
                <w:rFonts w:cs="Arial" w:ascii="Arial" w:hAnsi="Arial"/>
                <w:b/>
                <w:sz w:val="18"/>
                <w:szCs w:val="48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E. DOKLADOVÁ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 xml:space="preserve">DOKUMENTACE PRO PROVÁDĚNÍ STAVBY </w:t>
            </w:r>
          </w:p>
        </w:tc>
      </w:tr>
      <w:tr>
        <w:trPr>
          <w:trHeight w:val="33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Vězeňská služba České republiky, Soudní 1672/1a, 140 67 Praha 4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81/17a, 602 00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Josef Katolický</w:t>
            </w:r>
          </w:p>
        </w:tc>
      </w:tr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ontroloval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03 750 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7/2015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29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81/17a, 602 00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81/17a, 602 00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spacing w:before="0" w:after="0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 xml:space="preserve">Obsah: </w:t>
      </w:r>
    </w:p>
    <w:p>
      <w:pPr>
        <w:pStyle w:val="Obsah1"/>
        <w:spacing w:before="0" w:after="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tbl>
      <w:tblPr>
        <w:tblW w:w="1004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804"/>
        <w:gridCol w:w="1701"/>
        <w:gridCol w:w="283"/>
        <w:gridCol w:w="265"/>
      </w:tblGrid>
      <w:tr>
        <w:trPr>
          <w:trHeight w:val="712" w:hRule="exac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zn.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Poznámka</w:t>
            </w:r>
          </w:p>
        </w:tc>
        <w:tc>
          <w:tcPr>
            <w:tcW w:w="283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014" w:hRule="atLeast"/>
        </w:trPr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  <w:bookmarkStart w:id="0" w:name="OLE_LINK3"/>
            <w:bookmarkStart w:id="1" w:name="OLE_LINK2"/>
            <w:bookmarkStart w:id="2" w:name="OLE_LINK3"/>
            <w:bookmarkStart w:id="3" w:name="OLE_LINK2"/>
            <w:bookmarkEnd w:id="2"/>
            <w:bookmarkEnd w:id="3"/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1 Závazná stanoviska, stanoviska, rozhodnutí, vyjádření</w:t>
            </w:r>
          </w:p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dotčených orgánů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Vyjádření – Město Kuřim – Odbor životního prostřed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MK/5513/15/OŽP ), datum: 16. 4. 2015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doručeno: datová schránk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9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Vyjádření – Povodí Moravy s.p.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 č.j.: PM050498/2016-203/Ho ), datum: 22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Vyjádření technika PO (státní požární dozor VS ČR)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VS-11834-21/ČJ-2016-803350 ), datum: 6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Závazné stanovisko Vrchního technika BOZP VS ČR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VS-44610-16/ČJ-2016-8000BP-43 SDP), datum: 14. 10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ÚZEMNÍ ROZHODNUTÍ – Město Kuřim – Odbor stavební a vodoprávn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MK/7569/15/OSVO ), datum: 10. 6.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 xml:space="preserve">Stavební povolení k vodnímu dílu – Město Kuřim – Odbor stavební a vodoprávn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 xml:space="preserve">(č.j.: MK/12621/15/OSVO ), datum: 27. 7. 201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Prodloužení stavebního povolení k vodnímu dílu – Město Kuřim – Odbor stavební a vodoprávn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MK/17541/16/OSVO ), datum: 13. 10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růvodní list k žádosti dle části IV. zákona 183/2006 Sb.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datum: 14. 10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 xml:space="preserve">E.2 Stanoviska vlastníků veřejné dopravní a technické </w:t>
            </w:r>
          </w:p>
          <w:p>
            <w:pPr>
              <w:pStyle w:val="List"/>
              <w:spacing w:before="0" w:after="0"/>
              <w:rPr>
                <w:rFonts w:ascii="Arial Narrow" w:hAnsi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infrastruk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9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>Vyjádření – Brněnské vodárny a kanalizace, a.s.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722/023119/2016/MKl ), datum: 8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Vyjádření – Vas, a.s. divize Boskovice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992/15 ), datum: 28. 4.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Vyjádření – E.ON Servisní, s.r.o.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P11356-16142143 ), datum: 29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>Stanovisko – GasNet, s.r.o.</w:t>
            </w:r>
          </w:p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>(5001414267 ), datum: 9. 12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3 Geodetický podklad pro projektovou činnost zpracovaný</w:t>
            </w:r>
          </w:p>
          <w:p>
            <w:pPr>
              <w:pStyle w:val="List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podle jiných právních předpisů</w:t>
            </w:r>
          </w:p>
          <w:p>
            <w:pPr>
              <w:pStyle w:val="List"/>
              <w:spacing w:before="0" w:after="0"/>
              <w:rPr>
                <w:rFonts w:eastAsia="Arial Unicode MS" w:cs="Aria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Polohopis a výškopis v k.ú. Kuřim, Dokumentace geodetického zaměření pro projekt, datum:  27. 1. 2015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Doc. Ing. Dušan Rosa, CSc., Mikuláškovo nám. 12, 625 00 Brno,  01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8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 xml:space="preserve">E.4 Projekt zpracovaný báňským projektantem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</w:r>
          </w:p>
        </w:tc>
      </w:tr>
      <w:tr>
        <w:trPr>
          <w:trHeight w:val="9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5 Průkaz energetické náročnosti budovy podle zákona</w:t>
            </w:r>
          </w:p>
          <w:p>
            <w:pPr>
              <w:pStyle w:val="List"/>
              <w:spacing w:before="0" w:after="0"/>
              <w:rPr>
                <w:rFonts w:ascii="Arial Narrow" w:hAnsi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o hospodaření energií</w:t>
            </w:r>
          </w:p>
          <w:p>
            <w:pPr>
              <w:pStyle w:val="List"/>
              <w:spacing w:before="0" w:after="0"/>
              <w:rPr>
                <w:rFonts w:eastAsia="Arial Unicode MS" w:cs="Aria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</w:r>
          </w:p>
        </w:tc>
      </w:tr>
      <w:tr>
        <w:trPr>
          <w:trHeight w:val="9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6 Ostatní stanoviska, vyjádření, posudky a výsledky</w:t>
            </w:r>
          </w:p>
          <w:p>
            <w:pPr>
              <w:pStyle w:val="List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 xml:space="preserve">jednání vedených v průběhu zpracování dokumentace </w:t>
            </w:r>
          </w:p>
          <w:p>
            <w:pPr>
              <w:pStyle w:val="List"/>
              <w:spacing w:before="0" w:after="0"/>
              <w:rPr>
                <w:rFonts w:eastAsia="Arial Unicode MS" w:cs="Aria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7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Geologický posudek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RNDr. Vratislav Minol, GEOS Brno,  02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6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ověření ředitelky Věznice Kuřim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Č.j.: VS-89010-4/ČJ-2016-800020-SP, datum: 1.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lán BOZP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Ing. Aleš Srnec, 07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Vyjádření energetika Věznice Kuřim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Ing. Veselý, datum: 28.1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</w:tbl>
    <w:p>
      <w:pPr>
        <w:pStyle w:val="Rejstk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843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ěznice Kuřim – Rekonstrukce vnější bezpečnosti</w:t>
    </w:r>
  </w:p>
  <w:p>
    <w:pPr>
      <w:pStyle w:val="Footer"/>
      <w:rPr/>
    </w:pPr>
    <w:r>
      <w:rPr>
        <w:rFonts w:cs="Arial" w:ascii="Arial" w:hAnsi="Arial"/>
        <w:sz w:val="20"/>
      </w:rPr>
      <w:t>Dokumentace pro provádění stavby</w:t>
    </w:r>
  </w:p>
  <w:p>
    <w:pPr>
      <w:pStyle w:val="Footer"/>
      <w:rPr/>
    </w:pPr>
    <w:r>
      <w:rPr>
        <w:rFonts w:cs="Arial" w:ascii="Arial Narrow" w:hAnsi="Arial Narrow"/>
        <w:sz w:val="20"/>
      </w:rPr>
      <w:tab/>
      <w:tab/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3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14378047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ZpatChar">
    <w:name w:val="Zápatí Char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4tz1">
    <w:name w:val="Nadpis4tz"/>
    <w:basedOn w:val="Normal"/>
    <w:next w:val="Normal"/>
    <w:qFormat/>
    <w:pPr>
      <w:tabs>
        <w:tab w:val="clear" w:pos="708"/>
        <w:tab w:val="left" w:pos="1134" w:leader="none"/>
      </w:tabs>
      <w:suppressAutoHyphens w:val="false"/>
      <w:spacing w:before="120" w:after="120"/>
      <w:jc w:val="both"/>
      <w:outlineLvl w:val="3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53:00Z</dcterms:created>
  <dc:creator>Hynek Farka</dc:creator>
  <dc:description/>
  <cp:keywords/>
  <dc:language>en-US</dc:language>
  <cp:lastModifiedBy>Ing. Petr Svoboda</cp:lastModifiedBy>
  <cp:lastPrinted>2009-05-08T16:24:00Z</cp:lastPrinted>
  <dcterms:modified xsi:type="dcterms:W3CDTF">2017-01-12T07:11:00Z</dcterms:modified>
  <cp:revision>12</cp:revision>
  <dc:subject/>
  <dc:title>Zde stiskni   a napiš název akce</dc:title>
</cp:coreProperties>
</file>